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Cs w:val="21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 xml:space="preserve">   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内江师院</w:t>
      </w: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2012-2013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学年春学期</w:t>
      </w: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2012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级《大学生军事理论》课专题讲座安排</w:t>
      </w:r>
    </w:p>
    <w:p>
      <w:pPr>
        <w:pStyle w:val="Normal"/>
        <w:spacing w:lineRule="auto" w:line="360"/>
        <w:ind w:firstLine="525"/>
        <w:rPr/>
      </w:pPr>
      <w:r>
        <w:rPr>
          <w:rFonts w:ascii="仿宋;Arial Unicode MS" w:hAnsi="仿宋;Arial Unicode MS" w:cs="仿宋;Arial Unicode MS" w:eastAsia="仿宋;Arial Unicode MS"/>
          <w:b/>
          <w:szCs w:val="21"/>
        </w:rPr>
        <w:t>内江师院</w:t>
      </w:r>
      <w:r>
        <w:rPr>
          <w:rFonts w:eastAsia="仿宋;Arial Unicode MS" w:cs="仿宋;Arial Unicode MS" w:ascii="仿宋;Arial Unicode MS" w:hAnsi="仿宋;Arial Unicode MS"/>
          <w:b/>
          <w:szCs w:val="21"/>
        </w:rPr>
        <w:t>2012</w:t>
      </w:r>
      <w:r>
        <w:rPr/>
        <w:t>级《大学生军事理论》课计划于</w:t>
      </w:r>
      <w:r>
        <w:rPr/>
        <w:t>2012-2013</w:t>
      </w:r>
      <w:r>
        <w:rPr/>
        <w:t>学年春学期开课，其中第</w:t>
      </w:r>
      <w:r>
        <w:rPr/>
        <w:t>13—17</w:t>
      </w:r>
      <w:r>
        <w:rPr/>
        <w:t xml:space="preserve">周内将邀请专家以专题讲座的形式于周末在西区礼堂集中授课，具体安排见下表： 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64"/>
        <w:gridCol w:w="4812"/>
        <w:gridCol w:w="1608"/>
        <w:gridCol w:w="1188"/>
        <w:gridCol w:w="732"/>
      </w:tblGrid>
      <w:tr>
        <w:trPr>
          <w:trHeight w:val="10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周 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上课节数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系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上课具体时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授课内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主讲人</w:t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3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周周六（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月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日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一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文新、计科、经管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，生科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8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00-9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4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中国热点问题方面</w:t>
            </w:r>
          </w:p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派遣军官</w:t>
            </w:r>
          </w:p>
        </w:tc>
      </w:tr>
      <w:tr>
        <w:trPr>
          <w:trHeight w:val="42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二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体育、教科、工程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0-11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5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三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音乐、数信、外语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，政史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和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3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4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-16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四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美术、化工、地资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，政史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1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，生科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1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、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3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、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4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6:20—18: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3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周周日（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月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日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一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文新、计科、经管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，生科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8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00-9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4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军事高技术方面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派遣军官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二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体育、教科、工程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0-11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5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三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音乐、数信、外语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，政史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和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3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4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-16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</w:tr>
      <w:tr>
        <w:trPr>
          <w:trHeight w:val="808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四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美术、化工、地资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，政史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1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，生科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1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、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3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、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4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6:20—18: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5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周周六（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月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5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日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一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文新、计科、经管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，生科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8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00-9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4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中国国防方面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Cs w:val="21"/>
              </w:rPr>
              <w:t>派遣军官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二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体育、教科、工程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0-11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5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三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音乐、数信、外语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，政史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和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3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4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-16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四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美术、化工、地资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，政史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1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，生科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1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、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3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、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4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6:20—18: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5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周周日（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月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6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日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一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文新、计科、经管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，生科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8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00-9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4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信息化战争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张小兰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二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体育、教科、工程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0-11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5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三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音乐、数信、外语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，政史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和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3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4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-16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四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美术、化工、地资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，政史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1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，生科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1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、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3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、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4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6:20—18: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6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周周六（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月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日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一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文新、计科、经管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，生科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8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00-9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4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孙子兵法解读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张红杨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二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体育、教科、工程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0-11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5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Cs w:val="21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三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音乐、数信、外语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，政史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和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3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4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-16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：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Cs w:val="21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第四节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美术、化工、地资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级各班，政史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1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，生科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1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、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3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、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2.4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Cs w:val="21"/>
              </w:rPr>
              <w:t>班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Cs w:val="21"/>
              </w:rPr>
              <w:t>16:20—18: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Cs w:val="21"/>
              </w:rPr>
            </w:r>
          </w:p>
        </w:tc>
      </w:tr>
    </w:tbl>
    <w:p>
      <w:pPr>
        <w:pStyle w:val="Normal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注：讲座安排如有变化，我们将及时通知。每场讲座请同学们提前</w:t>
      </w: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15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分钟候场入场。</w:t>
      </w:r>
    </w:p>
    <w:p>
      <w:pPr>
        <w:pStyle w:val="Normal"/>
        <w:ind w:firstLine="316"/>
        <w:rPr/>
      </w:pPr>
      <w:r>
        <w:rPr>
          <w:rFonts w:cs="宋体;SimSun" w:ascii="宋体;SimSun" w:hAnsi="宋体;SimSun"/>
          <w:b/>
          <w:szCs w:val="21"/>
        </w:rPr>
        <w:t xml:space="preserve">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/>
          <w:b/>
          <w:sz w:val="28"/>
          <w:szCs w:val="28"/>
        </w:rPr>
        <w:t>内江师院武装部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                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2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680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Mainarticletitle1">
    <w:name w:val="main_articletitle1"/>
    <w:basedOn w:val="Style14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4:31:00Z</dcterms:created>
  <dc:creator>微软系统</dc:creator>
  <dc:description/>
  <cp:keywords/>
  <dc:language>en-US</dc:language>
  <cp:lastModifiedBy>微软系统</cp:lastModifiedBy>
  <cp:lastPrinted>2013-05-20T14:53:00Z</cp:lastPrinted>
  <dcterms:modified xsi:type="dcterms:W3CDTF">2013-05-23T00:47:00Z</dcterms:modified>
  <cp:revision>127</cp:revision>
  <dc:subject/>
  <dc:title>     内江师院2011-2012学年春学期2011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