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w w:val="90"/>
          <w:sz w:val="32"/>
          <w:szCs w:val="32"/>
        </w:rPr>
        <w:t>内江师范学院学业评价改革实施办法（试行）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30"/>
          <w:szCs w:val="30"/>
        </w:rPr>
      </w:pPr>
      <w:bookmarkStart w:id="0" w:name="doc_mark"/>
      <w:r>
        <w:rPr>
          <w:rFonts w:ascii="宋体;SimSun" w:hAnsi="宋体;SimSun" w:cs="宋体;SimSun"/>
          <w:kern w:val="0"/>
          <w:sz w:val="30"/>
          <w:szCs w:val="30"/>
        </w:rPr>
        <w:t>内师院发〔</w:t>
      </w: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〕</w:t>
      </w:r>
      <w:r>
        <w:rPr>
          <w:rFonts w:cs="宋体;SimSun" w:ascii="宋体;SimSun" w:hAnsi="宋体;SimSun"/>
          <w:kern w:val="0"/>
          <w:sz w:val="30"/>
          <w:szCs w:val="30"/>
        </w:rPr>
        <w:t>118</w:t>
      </w:r>
      <w:r>
        <w:rPr>
          <w:rFonts w:ascii="宋体;SimSun" w:hAnsi="宋体;SimSun" w:cs="宋体;SimSun"/>
          <w:kern w:val="0"/>
          <w:sz w:val="30"/>
          <w:szCs w:val="30"/>
        </w:rPr>
        <w:t>号</w:t>
      </w:r>
      <w:bookmarkEnd w:id="0"/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 w:cs="宋体;SimSun"/>
          <w:bCs/>
          <w:kern w:val="0"/>
          <w:sz w:val="32"/>
          <w:szCs w:val="32"/>
          <w:lang w:val="en-GB"/>
        </w:rPr>
      </w:pPr>
      <w:r>
        <w:rPr>
          <w:rFonts w:eastAsia="方正仿宋简体;Arial Unicode MS" w:cs="宋体;SimSun" w:ascii="方正仿宋简体;Arial Unicode MS" w:hAnsi="方正仿宋简体;Arial Unicode MS"/>
          <w:bCs/>
          <w:kern w:val="0"/>
          <w:sz w:val="32"/>
          <w:szCs w:val="32"/>
          <w:lang w:val="en-GB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学业评价是衡量教育教学质量的重要手段之一，具有重要的导向功能和激励作用。建立科学的学业评价体系是教育教学改革的重要内容之一。为充分发挥学业评价在人才培养中的重要作用，提高人才培养质量，保证学业质量评价的公平、公正，充分调动广大师生的积极性，特制定本办法。</w:t>
      </w:r>
    </w:p>
    <w:p>
      <w:pPr>
        <w:pStyle w:val="Normal"/>
        <w:spacing w:lineRule="exact" w:line="560"/>
        <w:ind w:firstLine="542"/>
        <w:rPr>
          <w:rFonts w:ascii="宋体;SimSun" w:hAnsi="宋体;SimSun" w:cs="宋体;SimSun"/>
          <w:b/>
          <w:b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4"/>
          <w:szCs w:val="24"/>
        </w:rPr>
        <w:t>一、指导思想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一）新时代全面振兴本科教育的需要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新时代全国高等学校本科教育工作会议和教育部印发的《关于狠抓新时代全国高等学校本科教育工作会议精神落实的通知》文件中，强调要全面梳理各门课程的教学内容，淘汰“水课”、打造“金课”，合理提升学业挑战度、增加课程难度、拓展课程深度，切实提高课程教学质量。要切实加强学习过程考核，加大过程考核成绩在课程总成绩中的比重，严格考试纪律、严把毕业出口关，坚决取消“清考”制度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二）提高学校人才培养质量和服务经济社会发展能力的需要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科学、合理的学业评价标准是提升人才培养质量的保障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学校从严治学，严格把关教育教学质量，严抓学生教育，一定程度上倒逼大学生用心学习，使学生学有所获，过充实而有意义的大学生活，提高人才培养质量，提升培养效果与培养目标的达成度，使培养的人才适应经济社会发展的需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三）教育教学改革的需要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随着“互联网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+”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 xml:space="preserve">教育的持续发展，信息技术在教学中的广泛应用，为课堂教学发展提供了新的视角和平台，也为教学模式创新了新的空间，网络学习与测评在社会各个领域得到广泛应用。学业评价改革顺应教学范式改革、满足学生自主学习的需要。 </w:t>
      </w:r>
    </w:p>
    <w:p>
      <w:pPr>
        <w:pStyle w:val="Normal"/>
        <w:spacing w:lineRule="exact" w:line="560"/>
        <w:ind w:firstLine="542"/>
        <w:rPr>
          <w:rFonts w:ascii="宋体;SimSun" w:hAnsi="宋体;SimSun" w:cs="宋体;SimSun"/>
          <w:b/>
          <w:b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4"/>
          <w:szCs w:val="24"/>
        </w:rPr>
        <w:t>二、改革目标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一）学业评价由终结性评价逐步向形成性评价转变，科学全面地评价学生的综合素质，鼓励学生自主学习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二）考核内容由知识识记向知识、能力和素质培养并重转变，突出培养学生实践能力、创新创业能力和综合素质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三）考核方式由单一化向多元化转变，突出学生个性发展，鼓励教师推行学习评价方式改革。</w:t>
      </w:r>
    </w:p>
    <w:p>
      <w:pPr>
        <w:pStyle w:val="Normal"/>
        <w:spacing w:lineRule="exact" w:line="560"/>
        <w:ind w:firstLine="542"/>
        <w:rPr>
          <w:rFonts w:ascii="宋体;SimSun" w:hAnsi="宋体;SimSun" w:cs="宋体;SimSun"/>
          <w:b/>
          <w:b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4"/>
          <w:szCs w:val="24"/>
        </w:rPr>
        <w:t>三、基本原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一）强化学习过程评价，实行多形式的综合考评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课程考核应对学生的学习过程和效果进行全方位考查，在制定课程考核方案时要全面考虑，多渠道进行，多种方式并举，可增加非标准答案的考核方式，实行终结性考核与形成性考核相结合的综合评价机制。形成性考核可采用课堂讨论、课堂测验、课程作业、课程论文、调研（调查）报告、实践（验）操作、艺术创作、案例分析、作品等评价方式。终结性考核方式为考试与考查，旨在综合评价基本概念、基础知识和基本理论的掌握情况，运用课程知识分析问题、解决问题能力、实践能力和创新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二）推进评价方式多元化，突出学生个性发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建立以能力导向原则、发展性原则的多元化评价方式，命题形式应打破传统命题观念，充分运用信息技术实现学业评价，推动学生学习方式的改变，实现学生个性化发展。具体方式可采用教考分离、专业水平综合考试、闭卷考试、开卷考试、口试、成果性考试（综合文献、调研（调查）报告、设计项目训练、作品展示、课程论文、案例设计等）、实验操作考试、计算机网上考试等，也可以是多种考试方式的组合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（三）推进成绩评定多元化，促进学生主动学习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课程成绩由形成性考核成绩和终结性考核成绩构成，可结合学情合理设置课程成绩的构成比例。鼓励试行学生自评、学生互评、小组打分与教师评定、校外与校内评定、课内课外评定等相结合的多元化成绩评定方法。部分专业课程可实行证书认定，认定原则为：国家教育考试、主管部门的专业水平测试、行业的认证测试的结果等，可认定为培养方案中对应的课程成绩。其中，国家教育考试、主管部门的专业水平测试等认定流程为学生申报、二级学院审核，考试中心审定；行业证书认定由二级学院审定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pacing w:val="15"/>
          <w:sz w:val="24"/>
          <w:szCs w:val="24"/>
        </w:rPr>
        <w:t>四、实施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  <w:szCs w:val="24"/>
          <w:lang w:val="en-GB"/>
        </w:rPr>
      </w:pPr>
      <w:r>
        <w:rPr>
          <w:rFonts w:ascii="宋体;SimSun" w:hAnsi="宋体;SimSun" w:cs="宋体;SimSun"/>
          <w:bCs/>
          <w:sz w:val="24"/>
          <w:szCs w:val="24"/>
          <w:lang w:val="en-GB"/>
        </w:rPr>
        <w:t>实施教考分离、专业水平综合考试、学生自评、小组互评等方式进行学业评价改革的课程，可申报教育教学改革研究项目，学校给予一定的经费支持。可先立项、试点、再推广或先建设，根据建设情况再申请立项。具体要求如下。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教考分离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遴选原则：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从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专业人才培养方案的第一课堂课程体系中遴选学科知识更新不大、教材内容相对固定、覆盖面较大的基础性课程开展教考分离。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实施要求：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应按照教学大纲知识点，建立不同题型的试题库系统，试题库总量原则不少于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300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道题或人工命制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30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套试题。同时应根据专业发展新要求，对试题库定期完善和更新。课程考核前，按照教学大纲知识点由题库系统自动组卷或人工任意抽题考核试题。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专业水平综合考核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命题要求：</w:t>
      </w:r>
      <w:r>
        <w:rPr>
          <w:rFonts w:ascii="宋体;SimSun" w:hAnsi="宋体;SimSun" w:cs="Tahoma"/>
          <w:color w:val="000000"/>
          <w:spacing w:val="15"/>
          <w:sz w:val="24"/>
          <w:szCs w:val="24"/>
        </w:rPr>
        <w:t>专业水平综合考试是依据专业培养目标、毕业要求，对专业人才培养方案课程学习的综合考核和专业水平考核。旨在考核学生综合运用大学期间所学知识分析问题、解决问题的能力和水平。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学分要求：</w:t>
      </w:r>
      <w:r>
        <w:rPr>
          <w:rFonts w:ascii="宋体;SimSun" w:hAnsi="宋体;SimSun" w:cs="Tahoma"/>
          <w:color w:val="000000"/>
          <w:spacing w:val="15"/>
          <w:sz w:val="24"/>
          <w:szCs w:val="24"/>
        </w:rPr>
        <w:t>专业人才培养方案中，“专业水平综合考核”应设置学分，以是否通过考核作为取得该学分的依据。</w:t>
      </w:r>
    </w:p>
    <w:p>
      <w:pPr>
        <w:pStyle w:val="Normal"/>
        <w:spacing w:lineRule="exact" w:line="5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实施要求：</w:t>
      </w:r>
      <w:r>
        <w:rPr>
          <w:rFonts w:ascii="宋体;SimSun" w:hAnsi="宋体;SimSun" w:cs="宋体;SimSun"/>
          <w:sz w:val="24"/>
          <w:szCs w:val="24"/>
        </w:rPr>
        <w:t>考</w:t>
      </w:r>
      <w:r>
        <w:rPr>
          <w:rFonts w:ascii="宋体;SimSun" w:hAnsi="宋体;SimSun" w:cs="Tahoma"/>
          <w:color w:val="000000"/>
          <w:spacing w:val="15"/>
          <w:sz w:val="24"/>
          <w:szCs w:val="24"/>
        </w:rPr>
        <w:t>核时间应在所有先修课程学习完成后进行，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应严格按照《内江师范学院课程考核管理办法（修订）》（内师院发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4"/>
        </w:rPr>
        <w:t>﹝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2018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4"/>
        </w:rPr>
        <w:t>﹞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142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号）中的相关要求组织实施。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通识课类课程的智慧无纸化考核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实施要求：</w:t>
      </w:r>
      <w:r>
        <w:rPr>
          <w:rFonts w:ascii="宋体;SimSun" w:hAnsi="宋体;SimSun" w:cs="Tahoma"/>
          <w:color w:val="000000"/>
          <w:spacing w:val="15"/>
          <w:sz w:val="24"/>
          <w:szCs w:val="24"/>
        </w:rPr>
        <w:t>建设通识类课程题库系统，建立多维度评价体系。一是基于云服务的基础架构和大数据分析的核心理念，构建支持各类规模、多种模式的考核形式。二是支持听、说、读、写、译、视频分析、操作过程等全题型的智能评价，将日常教学、自主学习和测试考核有效结合，推行智慧无纸化考核。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其他考核方式</w:t>
      </w:r>
    </w:p>
    <w:p>
      <w:pPr>
        <w:pStyle w:val="Normal"/>
        <w:spacing w:lineRule="exact" w:line="560"/>
        <w:ind w:firstLine="540"/>
        <w:rPr/>
      </w:pP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鼓励教师以能力考核为导向，以全面发展和个性发展相结合的原则，以</w:t>
      </w:r>
      <w:r>
        <w:rPr>
          <w:rFonts w:ascii="宋体;SimSun" w:hAnsi="宋体;SimSun" w:cs="Tahoma"/>
          <w:color w:val="000000"/>
          <w:spacing w:val="15"/>
          <w:sz w:val="24"/>
          <w:szCs w:val="24"/>
        </w:rPr>
        <w:t>教育教学改革研究项目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形式开展学业评价改革。</w:t>
      </w:r>
    </w:p>
    <w:p>
      <w:pPr>
        <w:pStyle w:val="Normal"/>
        <w:spacing w:lineRule="exact" w:line="560"/>
        <w:ind w:firstLine="542"/>
        <w:rPr>
          <w:rFonts w:ascii="宋体;SimSun" w:hAnsi="宋体;SimSun" w:cs="宋体;SimSun"/>
          <w:b/>
          <w:b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4"/>
          <w:szCs w:val="24"/>
        </w:rPr>
        <w:t>五、组织领导</w:t>
      </w:r>
    </w:p>
    <w:p>
      <w:pPr>
        <w:pStyle w:val="Normal"/>
        <w:spacing w:lineRule="exact" w:line="560"/>
        <w:ind w:firstLine="540"/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</w:pP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学校层面成立校级学业评价改革领导小组，分管教学校长担任组长，成员由考试中心、教务处、评估处负责人等构成。主要职责是指导各教学单位开展学业评价改革，并对重大的学业评价改革方式的可行</w:t>
      </w:r>
      <w:bookmarkStart w:id="1" w:name="_GoBack"/>
      <w:bookmarkEnd w:id="1"/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性进行评价。学院层面成立院级学业评价改革小组，院长担任组长，成员由分管教学院长、教研室主任、专业带头人、专业负责人等构成。主要职责是遴选、推荐、指导开展学业评价改革。</w:t>
      </w:r>
    </w:p>
    <w:p>
      <w:pPr>
        <w:pStyle w:val="Normal"/>
        <w:spacing w:lineRule="exact" w:line="560"/>
        <w:ind w:firstLine="542"/>
        <w:rPr>
          <w:rFonts w:ascii="宋体;SimSun" w:hAnsi="宋体;SimSun" w:cs="宋体;SimSun"/>
          <w:b/>
          <w:b/>
          <w:bCs/>
          <w:color w:val="000000"/>
          <w:spacing w:val="15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4"/>
          <w:szCs w:val="24"/>
        </w:rPr>
        <w:t>六、附则</w:t>
      </w:r>
    </w:p>
    <w:p>
      <w:pPr>
        <w:pStyle w:val="Style14"/>
        <w:shd w:fill="FFFFFF" w:val="clear"/>
        <w:spacing w:lineRule="exact" w:line="560" w:before="0" w:after="0"/>
        <w:ind w:firstLine="540"/>
        <w:rPr>
          <w:rFonts w:cs="Tahoma"/>
          <w:color w:val="000000"/>
          <w:spacing w:val="15"/>
          <w:kern w:val="2"/>
        </w:rPr>
      </w:pPr>
      <w:r>
        <w:rPr>
          <w:rFonts w:cs="Tahoma"/>
          <w:color w:val="000000"/>
          <w:spacing w:val="15"/>
          <w:kern w:val="2"/>
        </w:rPr>
        <w:t>本办法自发布之日起开始执行，由考试中心负责解释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</w:r>
    </w:p>
    <w:p>
      <w:pPr>
        <w:pStyle w:val="Normal"/>
        <w:spacing w:lineRule="exact" w:line="560"/>
        <w:ind w:firstLine="560"/>
        <w:jc w:val="right"/>
        <w:rPr>
          <w:rFonts w:cs="Tahoma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2019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年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7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>月</w:t>
      </w:r>
      <w:r>
        <w:rPr>
          <w:rFonts w:cs="Tahoma" w:ascii="宋体;SimSun" w:hAnsi="宋体;SimSun"/>
          <w:color w:val="000000"/>
          <w:spacing w:val="15"/>
          <w:kern w:val="0"/>
          <w:sz w:val="24"/>
          <w:szCs w:val="24"/>
        </w:rPr>
        <w:t>5</w:t>
      </w:r>
      <w:r>
        <w:rPr>
          <w:rFonts w:ascii="宋体;SimSun" w:hAnsi="宋体;SimSun" w:cs="Tahoma"/>
          <w:color w:val="000000"/>
          <w:spacing w:val="15"/>
          <w:kern w:val="0"/>
          <w:sz w:val="24"/>
          <w:szCs w:val="24"/>
        </w:rPr>
        <w:t xml:space="preserve">日        </w:t>
      </w:r>
    </w:p>
    <w:p>
      <w:pPr>
        <w:pStyle w:val="Normal"/>
        <w:ind w:right="25" w:hanging="0"/>
        <w:rPr>
          <w:rFonts w:ascii="宋体;SimSun" w:hAnsi="宋体;SimSun" w:cs="宋体;SimSun"/>
          <w:color w:val="000000"/>
          <w:spacing w:val="15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Calibri"/>
      <w:b/>
      <w:bCs/>
      <w:sz w:val="32"/>
      <w:szCs w:val="32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51:00Z</dcterms:created>
  <dc:creator>曹加喜</dc:creator>
  <dc:description/>
  <cp:keywords/>
  <dc:language>en-US</dc:language>
  <cp:lastModifiedBy>谭立新</cp:lastModifiedBy>
  <dcterms:modified xsi:type="dcterms:W3CDTF">2020-09-04T07:36:00Z</dcterms:modified>
  <cp:revision>2</cp:revision>
  <dc:subject/>
  <dc:title>内江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